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Christopher Priest</w:t>
        <w:tab/>
      </w:r>
    </w:p>
    <w:p>
      <w:pPr>
        <w:pStyle w:val="Normal"/>
        <w:tabs>
          <w:tab w:val="clear" w:pos="720"/>
          <w:tab w:val="right" w:pos="8640" w:leader="none"/>
        </w:tabs>
        <w:rPr/>
      </w:pPr>
      <w:r>
        <w:rPr/>
        <w:t>Script For 38 P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ARTY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tman Plus Xerø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ugh Draft: April 22,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Anchor"/>
          <w:position w:val="6"/>
          <w:sz w:val="20"/>
        </w:rPr>
        <w:footnoteReference w:id="2"/>
      </w:r>
      <w:r>
        <w:rPr/>
        <w:t>Page 1</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SIX PANELS IN A CLASSIC 9 PANEL GRID. DO </w:t>
      </w:r>
      <w:r>
        <w:rPr>
          <w:u w:val="single"/>
        </w:rPr>
        <w:t>NOT</w:t>
      </w:r>
      <w:r>
        <w:rPr/>
        <w:t xml:space="preserve"> LEAVE ROOM AT BOTTOM FOR INDICIA.</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HERE ARE </w:t>
      </w:r>
      <w:r>
        <w:rPr>
          <w:u w:val="single"/>
        </w:rPr>
        <w:t>SIX</w:t>
      </w:r>
      <w:r>
        <w:rPr/>
        <w:t xml:space="preserve"> PANELS IN THIS GRID, THREE ROWS, TWO PANELS PER ROW. THERE IS </w:t>
      </w:r>
      <w:r>
        <w:rPr>
          <w:u w:val="single"/>
        </w:rPr>
        <w:t>OPEN SPACE</w:t>
      </w:r>
      <w:r>
        <w:rPr/>
        <w:t xml:space="preserve"> TO THE RIGHT OF THE STACKED PANELS. TYPESET COPY WILL FLOAT IN THAT AREA, INDICATED BELOW AS "PANEL 7." A THUMBNAIL LAYOUT OF THIS PAGE SHOULD BE ATTACHED TO THIS SCRIPT.</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r>
      <w:r>
        <w:rPr>
          <w:u w:val="single"/>
        </w:rPr>
        <w:t>THE IMAGE</w:t>
      </w:r>
      <w:r>
        <w:rPr/>
        <w:t xml:space="preserve">: A STREET IN SUBURBIA.  </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N ELEVATED VIEW, AS IF FROM A WINDOW OR ROOFTOP. WE SEE A STRETCH OF NEIGHBORHOOD BLOCK: TREES, TELEPHONE POLES, LAMP POSTS, SOME PARKED CARS, A MAILBOX, A FIRE HYDRANT— Y'KNOW, STREET STUFF.</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RE IS A STRAY DOG. DOESN'T MATTER WHAT IT LOOKS LIKE, IT'S JUST SOMEBODY'S DOG. PUT A COLLAR ON HIM. THE DOG CAN BE DOING ANYTHING.</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RE IS A BOTTLE OF BOOZE, HALF-COVERED BY A PAPER BAG, LYING DISCARDED SOMEWHERE NEAR THE MAILBOX. THE BOOZE CAN BE JACK DANIELS OR SOMETHING EQUALLY STINKY. THE GLASS MUST BE TINTED DARK, AND THE BAG COVERS A GOOD DEAL OF THE BOTTLE, BUT ENOUGH OF THE BOTTLE STICKS OUT THE TOP THAT WE KNOW WHAT THIS IS.</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MAKE </w:t>
      </w:r>
      <w:r>
        <w:rPr>
          <w:u w:val="single"/>
        </w:rPr>
        <w:t>SURE</w:t>
      </w:r>
      <w:r>
        <w:rPr/>
        <w:t xml:space="preserve"> YOU GET ALL THESE ELEMENTS IN AND THAT YOU </w:t>
      </w:r>
      <w:r>
        <w:rPr>
          <w:u w:val="single"/>
        </w:rPr>
        <w:t>CLEARLY</w:t>
      </w:r>
      <w:r>
        <w:rPr/>
        <w:t xml:space="preserve"> ESTABLISH THIS STREET. WE WILL BE STAT REPEATING THE HELL OUT OF THIS SHOT, SO GIMME WHAT YA GOT HERE.</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u w:val="single"/>
        </w:rPr>
        <w:t>COLOR</w:t>
      </w:r>
      <w:r>
        <w:rPr/>
        <w:t xml:space="preserve">:  IT IS </w:t>
      </w:r>
      <w:r>
        <w:rPr>
          <w:u w:val="single"/>
        </w:rPr>
        <w:t>NIGHT</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6</w:t>
        <w:tab/>
        <w:t xml:space="preserve">OK: WE'RE REPEATING THIS IMAGE. THINK OF THIS AS A SURVEILLANCE CAMERA IN A FIXED POSITION.  IF YOU WANT, YOU CAN MAKE PANELS 1 AND 2 A CONTINUOUS BACKGROUND AND/OR DO SOME OTHER CLEVER THINGS LIKE GENTLY PANNING LEFT AND RIGHT, BUT DO </w:t>
      </w:r>
      <w:r>
        <w:rPr>
          <w:u w:val="single"/>
        </w:rPr>
        <w:t>NOT MOVE</w:t>
      </w:r>
      <w:r>
        <w:rPr/>
        <w:t xml:space="preserve"> YOUR CAMERA FROM THIS FIXED LOCATION. DO NOT CHANGE THE ANGLE AT WHICH WE ARE VIEWING THIS QUIET, RESIDENTIAL STREET.</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NIMATE THE STRAY DOG.  HAVE HIM JUST KIND OF WANDERING OR DOING WHATEVER YOU WANT HIM TO DO.</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s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w:t>
        <w:tab/>
        <w:t>THIS IS THE OPEN SPACE TO THE RIGHT OF THE STACK OF PANELS. FLOAT TYPESET COPY IN THIS AREA. ALIGN FLUSH LEFT: SEE ISSUES OF XERØ FOR FONT AND STYLE.</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ypesetCopy"/>
        <w:spacing w:lineRule="atLeast" w:line="480"/>
        <w:jc w:val="center"/>
        <w:rPr/>
      </w:pPr>
      <w:r>
        <w:rPr/>
        <w:t>TYPESET COPY 1:</w:t>
      </w:r>
    </w:p>
    <w:p>
      <w:pPr>
        <w:pStyle w:val="TypesetCopy"/>
        <w:rPr/>
      </w:pPr>
      <w:r>
        <w:rPr/>
        <w:t>Xerø had heard of the guy, but he'd never actually seen him before. But, suddenly, there he was. Lost in shadows made all the more intense by the over-bright Neighborhood Watch street lamps there in Queensland Park. Xerø scanned him several times and every scan came back with ever more useless data.</w:t>
      </w:r>
    </w:p>
    <w:p>
      <w:pPr>
        <w:pStyle w:val="TypesetCopy"/>
        <w:rPr/>
      </w:pPr>
      <w:r>
        <w:rPr/>
      </w:r>
    </w:p>
    <w:p>
      <w:pPr>
        <w:pStyle w:val="TypesetCopy"/>
        <w:rPr/>
      </w:pPr>
      <w:r>
        <w:rPr/>
        <w:t>The guy had almost no heat signature, so Xerø assumed he was wearing body armor. Xerø couldn't get his definitive height or weight because the guy had some kind of cloak he kept rearranging. He kept his mouth shut so no dental records were forthcoming. And the guy maintained complete radio silence.</w:t>
      </w:r>
    </w:p>
    <w:p>
      <w:pPr>
        <w:pStyle w:val="TypesetCopy"/>
        <w:rPr/>
      </w:pPr>
      <w:r>
        <w:rPr/>
      </w:r>
    </w:p>
    <w:p>
      <w:pPr>
        <w:pStyle w:val="TypesetCopy"/>
        <w:rPr/>
      </w:pPr>
      <w:r>
        <w:rPr/>
        <w:t>Xerø flushed this wealth of information— after all, even no information was information— through SkyTrane's onboard processors, which in turn queried the UltraNet and downloaded risk analysis, tactical with evasion routines, and a Non-Target Advisory confirming what Xerø figured out seconds before.</w:t>
      </w:r>
    </w:p>
    <w:p>
      <w:pPr>
        <w:pStyle w:val="TypesetCopy"/>
        <w:rPr/>
      </w:pPr>
      <w:r>
        <w:rPr/>
      </w:r>
    </w:p>
    <w:p>
      <w:pPr>
        <w:pStyle w:val="TypesetCopy"/>
        <w:rPr/>
      </w:pPr>
      <w:r>
        <w:rPr/>
        <w:t>The guy in the shadows was Batman.</w:t>
      </w:r>
    </w:p>
    <w:p>
      <w:pPr>
        <w:pStyle w:val="TypesetCopy"/>
        <w:rPr/>
      </w:pPr>
      <w:r>
        <w:rPr/>
      </w:r>
    </w:p>
    <w:p>
      <w:pPr>
        <w:pStyle w:val="TypesetCopy"/>
        <w:rPr/>
      </w:pPr>
      <w:r>
        <w:rPr/>
        <w:t>And the fact Xerø had spotted him at all meant Xerø's cover was blown.</w:t>
      </w:r>
    </w:p>
    <w:p>
      <w:pPr>
        <w:pStyle w:val="Dialogue"/>
        <w:jc w:val="right"/>
        <w:rPr>
          <w:i/>
          <w:i/>
        </w:rPr>
      </w:pPr>
      <w:r>
        <w:rPr>
          <w:i/>
        </w:rPr>
        <w:t>(More)</w:t>
      </w:r>
      <w:r>
        <w:br w:type="page"/>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TLE 2:</w:t>
        <w:tab/>
        <w:t>THE MARTYR</w:t>
      </w:r>
    </w:p>
    <w:p>
      <w:pPr>
        <w:pStyle w:val="Dialogue"/>
        <w:tabs>
          <w:tab w:val="clear" w:pos="2520"/>
          <w:tab w:val="left" w:pos="20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REDITS 3:</w:t>
        <w:tab/>
        <w:tab/>
        <w:t>Christopher Priest — writer</w:t>
      </w:r>
    </w:p>
    <w:p>
      <w:pPr>
        <w:pStyle w:val="Dialogue"/>
        <w:tabs>
          <w:tab w:val="clear" w:pos="2520"/>
          <w:tab w:val="left" w:pos="20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ab/>
        <w:t>Dick Giordano — penciller</w:t>
      </w:r>
    </w:p>
    <w:p>
      <w:pPr>
        <w:pStyle w:val="Dialogue"/>
        <w:tabs>
          <w:tab w:val="clear" w:pos="2520"/>
          <w:tab w:val="left" w:pos="20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ab/>
        <w:t>MD Bright — inker</w:t>
      </w:r>
    </w:p>
    <w:p>
      <w:pPr>
        <w:pStyle w:val="Dialogue"/>
        <w:tabs>
          <w:tab w:val="clear" w:pos="2520"/>
          <w:tab w:val="left" w:pos="20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ab/>
        <w:t>Willie Schubert— letterer</w:t>
      </w:r>
    </w:p>
    <w:p>
      <w:pPr>
        <w:pStyle w:val="Dialogue"/>
        <w:tabs>
          <w:tab w:val="clear" w:pos="2520"/>
          <w:tab w:val="left" w:pos="20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ab/>
        <w:t>Jason Scott Jones — colorist</w:t>
      </w:r>
    </w:p>
    <w:p>
      <w:pPr>
        <w:pStyle w:val="Dialogue"/>
        <w:tabs>
          <w:tab w:val="clear" w:pos="2520"/>
          <w:tab w:val="left" w:pos="20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ab/>
        <w:t>Alisande Morales — consulting editor</w:t>
      </w:r>
    </w:p>
    <w:p>
      <w:pPr>
        <w:pStyle w:val="Dialogue"/>
        <w:tabs>
          <w:tab w:val="clear" w:pos="2520"/>
          <w:tab w:val="left" w:pos="20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ab/>
        <w:t>Jordan B. Gorfinkel — edito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Anchor"/>
          <w:position w:val="6"/>
          <w:sz w:val="20"/>
        </w:rPr>
        <w:footnoteReference w:id="3"/>
      </w:r>
      <w:r>
        <w:rPr/>
        <w:t>CREDITS 4:</w:t>
        <w:tab/>
      </w:r>
      <w:r>
        <w:rPr>
          <w:smallCaps/>
        </w:rPr>
        <w:t xml:space="preserve">xerø </w:t>
      </w:r>
      <w:r>
        <w:rPr/>
        <w:t>created by Christopher Priest with ChrisCros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REDITS 5:</w:t>
        <w:tab/>
        <w:t>BATMAN created by Bob Kan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DICIA 6:</w:t>
        <w:tab/>
        <w:t>Float indicia in open space below credits</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2</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rStyle w:val="FootnoteAnchor"/>
          <w:position w:val="6"/>
        </w:rPr>
        <w:footnoteReference w:id="4"/>
      </w:r>
      <w:r>
        <w:rPr/>
        <w:t>SAME LAYOUT AS PAGE !:  6 PANELS IN A 9-PANEL GRID, OPEN SPACE TO THE RIGHT OF THE STACKED PANELS, TYPESET COPY FLOATS IN OPEN SPACE.</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u w:val="single"/>
        </w:rPr>
        <w:t>THE DOG</w:t>
      </w:r>
      <w:r>
        <w:rPr/>
        <w:t>:  ANIMATE THE DOG THROUGHOUT.  HE EVENTUALLY FALLS ASLEEP AND REMAINS ASLEEP ON A LAWN NEAR THE MAILBOX.</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STAT PREVIOUS: THE BLOC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SAME: CAN BE CONTINUOUS BACKGROUN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DETAIL: THE BOTTLE OF BOOZ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THE DOG LIES DOWN, TIRED AND YAWNING.</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w:t>
        <w:tab/>
        <w:t>THE STREET. THE DOG SLEEPS ON A LAWN SOMEWHERE NEAR THE MAILBOX.</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w:t>
        <w:tab/>
        <w:t>THIS IS THE OPEN SPACE TO THE RIGHT OF THE STACK OF PANELS. FLOAT TYPESET COPY IN THIS AREA. ALIGN FLUSH LEFT: SEE ISSUES OF XERØ FOR FONT AND STYLE.</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ypesetCopy"/>
        <w:spacing w:lineRule="atLeast" w:line="480"/>
        <w:jc w:val="center"/>
        <w:rPr/>
      </w:pPr>
      <w:r>
        <w:rPr/>
        <w:t>TYPESET COPY 1:</w:t>
      </w:r>
    </w:p>
    <w:p>
      <w:pPr>
        <w:pStyle w:val="TypesetCopy"/>
        <w:rPr/>
      </w:pPr>
      <w:r>
        <w:rPr/>
        <w:t>Batman was hanging out his shingle.</w:t>
      </w:r>
    </w:p>
    <w:p>
      <w:pPr>
        <w:pStyle w:val="TypesetCopy"/>
        <w:rPr/>
      </w:pPr>
      <w:r>
        <w:rPr/>
      </w:r>
    </w:p>
    <w:p>
      <w:pPr>
        <w:pStyle w:val="TypesetCopy"/>
        <w:rPr/>
      </w:pPr>
      <w:r>
        <w:rPr/>
        <w:t>He was too good a spook to let himself get spotted unless he'd somehow already made Xerø.  Since they'd both walked into each other's surveillance, Batman probably decided that was good a time as any to whip 'em out.</w:t>
      </w:r>
    </w:p>
    <w:p>
      <w:pPr>
        <w:pStyle w:val="TypesetCopy"/>
        <w:rPr/>
      </w:pPr>
      <w:r>
        <w:rPr/>
      </w:r>
    </w:p>
    <w:p>
      <w:pPr>
        <w:pStyle w:val="TypesetCopy"/>
        <w:rPr/>
      </w:pPr>
      <w:r>
        <w:rPr/>
        <w:t>Batman moved only to shift his cloak and further frustrate Xerø's attempts to accurately scan him. Xerø was sure Batman knew Xerø would scan him the moment he moved from his perch. And Xerø knew Batman would certainly catalogue Xerø if he revealed himself. And Xerø was certain Batman knew Xerø knew that Batman knew that Xerø knew.</w:t>
      </w:r>
    </w:p>
    <w:p>
      <w:pPr>
        <w:pStyle w:val="TypesetCopy"/>
        <w:rPr/>
      </w:pPr>
      <w:r>
        <w:rPr/>
      </w:r>
    </w:p>
    <w:p>
      <w:pPr>
        <w:pStyle w:val="TypesetCopy"/>
        <w:rPr/>
      </w:pPr>
      <w:r>
        <w:rPr/>
        <w:t>It was really stupid. Both men valued secrecy above all else. Neither man moved. All night long.</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3</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AME LAYOUT AS PAGE !:  6 PANELS IN A 9-PANEL GRID, OPEN SPACE TO THE RIGHT OF THE STACKED PANELS, TYPESET COPY FLOATS IN OPEN SPACE.</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u w:val="single"/>
        </w:rPr>
        <w:t>THE DOG</w:t>
      </w:r>
      <w:r>
        <w:rPr/>
        <w:t>:  HE IS ASLEEP THE WHOLE TIME.</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6</w:t>
        <w:tab/>
        <w:t>STAT PREVIOUS: THE BLOCK.</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u w:val="single"/>
        </w:rPr>
        <w:t>COLOR</w:t>
      </w:r>
      <w:r>
        <w:rPr/>
        <w:t xml:space="preserve"> AND </w:t>
      </w:r>
      <w:r>
        <w:rPr>
          <w:u w:val="single"/>
        </w:rPr>
        <w:t>SHADOW PLACEMENT</w:t>
      </w:r>
      <w:r>
        <w:rPr/>
        <w:t xml:space="preserve">:  THE SUN IS RISING OVER THE COURSE OF THESE SIX PANELS. GO FROM </w:t>
      </w:r>
      <w:r>
        <w:rPr>
          <w:u w:val="single"/>
        </w:rPr>
        <w:t>NIGHT</w:t>
      </w:r>
      <w:r>
        <w:rPr/>
        <w:t xml:space="preserve"> TO </w:t>
      </w:r>
      <w:r>
        <w:rPr>
          <w:u w:val="single"/>
        </w:rPr>
        <w:t>HIGH CONTRAST DAWN</w:t>
      </w:r>
      <w:r>
        <w:rPr/>
        <w:t xml:space="preserve">-- </w:t>
      </w:r>
      <w:r>
        <w:rPr>
          <w:u w:val="single"/>
        </w:rPr>
        <w:t>HEAVY</w:t>
      </w:r>
      <w:r>
        <w:rPr/>
        <w:t xml:space="preserve"> SHADOWS AND ORANGEY MONOCHROMES AND SO FORTH. DAWN, IF YOU THINK ABOUT IT, IS EVEN EERIER THAN NIGH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w:t>
        <w:tab/>
        <w:t>THIS IS THE OPEN SPACE TO THE RIGHT OF THE STACK OF PANELS. FLOAT TYPESET COPY IN THIS AREA. ALIGN FLUSH LEFT: SEE ISSUES OF XERØ FOR FONT AND STYLE.</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ypesetCopy"/>
        <w:spacing w:lineRule="atLeast" w:line="480"/>
        <w:jc w:val="center"/>
        <w:rPr/>
      </w:pPr>
      <w:r>
        <w:rPr/>
        <w:t>TYPESET COPY 1:</w:t>
      </w:r>
    </w:p>
    <w:p>
      <w:pPr>
        <w:pStyle w:val="TypesetCopy"/>
        <w:rPr/>
      </w:pPr>
      <w:r>
        <w:rPr/>
        <w:t>Xerø couldn't help but admire Batman's tactics. The infra-red laser mic in the booze bottle. The ultrasonic whistle spiked into the lawn that summoned the stray dog with the heat sensor built into its flea collar.  The impressive attempts to jam Xerø's uplink.</w:t>
      </w:r>
    </w:p>
    <w:p>
      <w:pPr>
        <w:pStyle w:val="TypesetCopy"/>
        <w:rPr/>
      </w:pPr>
      <w:r>
        <w:rPr/>
      </w:r>
    </w:p>
    <w:p>
      <w:pPr>
        <w:pStyle w:val="TypesetCopy"/>
        <w:rPr/>
      </w:pPr>
      <w:r>
        <w:rPr/>
        <w:t>Batman was very good. Maybe the best Xerø had ever seen. Xerø thought Batman would make a great Closer.</w:t>
      </w:r>
    </w:p>
    <w:p>
      <w:pPr>
        <w:pStyle w:val="TypesetCopy"/>
        <w:rPr/>
      </w:pPr>
      <w:r>
        <w:rPr/>
      </w:r>
    </w:p>
    <w:p>
      <w:pPr>
        <w:pStyle w:val="TypesetCopy"/>
        <w:rPr/>
      </w:pPr>
      <w:r>
        <w:rPr/>
        <w:t>Closers were trained to wait around in the dark, unmoving, for hours on end. To melt out of the shadows, strike without mercy and vanish without a trace.</w:t>
      </w:r>
    </w:p>
    <w:p>
      <w:pPr>
        <w:pStyle w:val="TypesetCopy"/>
        <w:rPr/>
      </w:pPr>
      <w:r>
        <w:rPr/>
      </w:r>
    </w:p>
    <w:p>
      <w:pPr>
        <w:pStyle w:val="TypesetCopy"/>
        <w:rPr/>
      </w:pPr>
      <w:r>
        <w:rPr/>
        <w:t>Closers worked for a government agency with no name. They executed Target Warrants signed by both the U.S. Attorney General and a federal judge.</w:t>
      </w:r>
    </w:p>
    <w:p>
      <w:pPr>
        <w:pStyle w:val="TypesetCopy"/>
        <w:rPr/>
      </w:pPr>
      <w:r>
        <w:rPr/>
      </w:r>
    </w:p>
    <w:p>
      <w:pPr>
        <w:pStyle w:val="TypesetCopy"/>
        <w:rPr/>
      </w:pPr>
      <w:r>
        <w:rPr/>
        <w:t>Closers closed cases at any cost, often closing anyone who got in their way. Batman seemed to have some intuition about that, because he positioned himself in a non-confrontational way.</w:t>
      </w:r>
    </w:p>
    <w:p>
      <w:pPr>
        <w:pStyle w:val="TypesetCopy"/>
        <w:rPr/>
      </w:pPr>
      <w:r>
        <w:rPr/>
      </w:r>
    </w:p>
    <w:p>
      <w:pPr>
        <w:pStyle w:val="TypesetCopy"/>
        <w:rPr/>
      </w:pPr>
      <w:r>
        <w:rPr/>
        <w:t xml:space="preserve">Xerø assumed Batman was just curious. Having not even seen the face of this mysterious visitor, Batman nonetheless appreciated Xerø's professionalism and wisely showed the Closer the proper respect. </w:t>
      </w:r>
    </w:p>
    <w:p>
      <w:pPr>
        <w:pStyle w:val="TypesetCopy"/>
        <w:rPr/>
      </w:pPr>
      <w:r>
        <w:rPr/>
      </w:r>
    </w:p>
    <w:p>
      <w:pPr>
        <w:pStyle w:val="TypesetCopy"/>
        <w:rPr/>
      </w:pPr>
      <w:r>
        <w:rPr/>
        <w:t>For his part, Xerø admired the work Batman did, and hoped he wouldn't have to kill him.</w:t>
      </w:r>
    </w:p>
    <w:p>
      <w:pPr>
        <w:pStyle w:val="TypesetCopy"/>
        <w:rPr/>
      </w:pPr>
      <w:r>
        <w:rPr/>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4</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i/>
        </w:rPr>
        <w:t>NORMAL STORYTELLING STYLE:</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A PAPER BOY RIDES HIS BIKE DOWN THE STREET, FLIPPING PAPERS ONTO LAWNS. THE PAPER BOY IN BULKY SWEATS AND A BASEBALL CAP. THE STRAY DOG CAN BE STIRRING.</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Anchor"/>
          <w:position w:val="6"/>
        </w:rPr>
        <w:footnoteReference w:id="5"/>
      </w:r>
      <w:r>
        <w:rPr/>
        <w:t>TYPESET CAPTION 1:</w:t>
        <w:tab/>
        <w:t>Right on cu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MEDIUM: THE PAPER BOY AS HE WORKS:  HE's WEARING A HOODED SWEATSHIRT, THE HOOD UP OVER A BASEBALL CAP, THE BRIM STICKS OUT OF THE HOOD. THE KID IS WEARING SUNGLASSES.</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IS IS ROBIN BUT WE CAN'T TELL.</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2:</w:t>
        <w:tab/>
        <w:t>Xerø assumed Batman had a fallback plan. If he didn't call in or make it hom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3:</w:t>
        <w:tab/>
        <w:t>—somebody would come looking for him. Xerø assumed Batman was pretty useless in broad dayligh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4:</w:t>
        <w:tab/>
        <w:t>Two things gave the kid away: First, he had no heat signature. That meant some kind of armo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NEW ANGLE: THE KID RIDING, A PAPER HITTING ONE OF THE LAWNS. THE DOG CAN CHASE THE KI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5:</w:t>
        <w:tab/>
        <w:t>And, hours before, Xerø posted an inquiry and knew who subscribed to the Gotham Gazett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6:</w:t>
        <w:tab/>
        <w:t>— and who didn'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THE PAPER BOY STOPS, LOOKING BACK (HE's JUST REALIZED THE GAFF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7:</w:t>
        <w:tab/>
        <w:t>Xerø also knew the property tax status, current utility bills, and what time the sprinklers came on.</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8:</w:t>
        <w:tab/>
        <w:t>He knew when the mail arrived and what carrier was assigned the route. He knew the milk man's credit repor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THE PAPER BOY RETRIEVES THE PAPER, THE DOG PLAYFULLY BARKS WHILE WAGGING ITS TAIL.</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9:</w:t>
        <w:tab/>
        <w:t>He knew who was expecting parcel delivery, cable service, and whose car was about to be repossess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0:</w:t>
        <w:tab/>
        <w:t>He knew the brakes on Mr. Freez-Cone's ice cream truck failed inspection three months ago.</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w:t>
        <w:tab/>
        <w:t>AND THE PAPER BOY RIDES OFF.</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1:</w:t>
        <w:tab/>
        <w:t>The only thing Xerø didn't know was what kind of sick bastard puts a teenage kid in the line of fir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2:</w:t>
        <w:tab/>
        <w:t>Batman had no reason to believe Xerø wouldn't have killed his young accomplice on sigh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w:t>
        <w:tab/>
        <w:t>STAT:  THE STREET. QUIET AGAIN. SOME PAPERS ON SOME LAWN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3:</w:t>
        <w:tab/>
        <w:t>He admired Batman's apparently cold blood. And, in the eyeblink it took for Xerø to experience that emotion—</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4:</w:t>
        <w:tab/>
        <w:t>—Batman vanished.</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5</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i/>
        </w:rPr>
        <w:t>THREE PANELS ACROSS TOP TIER:</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STAT PREVIOUS:  THE STREE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w:t>
        <w:tab/>
        <w:t>We called it "molecular acceleration," but that was probably the wrong term for i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STAT: ONLY NOW XERØ's ARM EXTENDS OUT OF THE MAIL BOX.</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2:</w:t>
        <w:tab/>
        <w:t>It was an energy wave created by the fissionable reaction between Xerø's bio-organic implants and the X-Enzyme that stemmed the fatal tissue rejection the implants caus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STAT: ONLY NOW XERØ, DOUBLED OVER, CLIMBS OUT OF THE MAILBOX, PASSING THROUGH THE SIDE WALL OF THE MAILBOX WITHOUT DAMAGING IT (SEE ISSUES OF XERØ FOR THIS EFFEC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3:</w:t>
        <w:tab/>
        <w:t>The wave allowed Xerø to affect the density of any matter he came into contact with.</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2/3 PAGE):  XERØ, IN FULL COSTUME, RACES TOWARDS US.</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u w:val="single"/>
        </w:rPr>
        <w:t>NOTE</w:t>
      </w:r>
      <w:r>
        <w:rPr/>
        <w:t xml:space="preserve">: XERØ ONLY HAS </w:t>
      </w:r>
      <w:r>
        <w:rPr>
          <w:u w:val="single"/>
        </w:rPr>
        <w:t>ONE</w:t>
      </w:r>
      <w:r>
        <w:rPr/>
        <w:t xml:space="preserve"> GUN (IN ITS HOLSTER). I KNOW HE's BEEN DRAWN WITH 2, BUT XERØ </w:t>
      </w:r>
      <w:r>
        <w:rPr>
          <w:u w:val="single"/>
        </w:rPr>
        <w:t>NEVER</w:t>
      </w:r>
      <w:r>
        <w:rPr/>
        <w:t xml:space="preserve"> HAS 2 GUNS.</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MAKE THIS AS DRAMATIC AS POSSIBLE:  </w:t>
      </w:r>
      <w:r>
        <w:rPr>
          <w:u w:val="single"/>
        </w:rPr>
        <w:t>HEAVY</w:t>
      </w:r>
      <w:r>
        <w:rPr/>
        <w:t xml:space="preserve"> SHADOWS ON XERØ, MAKING HIM </w:t>
      </w:r>
      <w:r>
        <w:rPr>
          <w:i/>
        </w:rPr>
        <w:t>OOOOH!! SCARY!!</w:t>
      </w:r>
      <w:r>
        <w:rPr/>
        <w:t xml:space="preserve"> HIS DEADEYE LASER GLOWING IN SPOOKY MORAYS. HIS GUN IS </w:t>
      </w:r>
      <w:r>
        <w:rPr>
          <w:u w:val="single"/>
        </w:rPr>
        <w:t>HOLSTERED</w:t>
      </w:r>
      <w:r>
        <w:rPr/>
        <w:t>. TYPICAL GRIM EXPRESSION.</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u w:val="single"/>
        </w:rPr>
        <w:t>COLOR</w:t>
      </w:r>
      <w:r>
        <w:rPr/>
        <w:t>:  FEEL FREE TO TAKE SOME LIBERTY AND MUTE HIS COSTUME COLORS AS IT IS STILL THAT TOO-BRIGHT DAWN, THE ONE THAT MELTS DRACULA.</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LEAVE OPEN SPACE AT RIGHT OR LEFT FOR TYPESET COPY, INDICATED BELOW AS "PANEL 5."</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jc w:val="right"/>
        <w:rPr>
          <w:i/>
          <w:i/>
        </w:rPr>
      </w:pPr>
      <w:r>
        <w:rPr>
          <w:i/>
        </w:rPr>
        <w:t>(More)</w:t>
      </w:r>
      <w:r>
        <w:br w:type="page"/>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TYPESET COPY. FLOAT IN OPEN SPACE NEXT TO PANEL 4. ALIGN FLUSH LEFT OR RIGHT.</w:t>
      </w:r>
    </w:p>
    <w:p>
      <w:pPr>
        <w:pStyle w:val="TypesetCopy"/>
        <w:spacing w:lineRule="atLeast" w:line="480"/>
        <w:jc w:val="center"/>
        <w:rPr/>
      </w:pPr>
      <w:r>
        <w:rPr/>
        <w:t>TYPESET COPY 4:</w:t>
      </w:r>
    </w:p>
    <w:p>
      <w:pPr>
        <w:pStyle w:val="TypesetCopy"/>
        <w:rPr/>
      </w:pPr>
      <w:r>
        <w:rPr/>
        <w:t>Which meant Xerø could spend the night inside mail boxes.</w:t>
      </w:r>
    </w:p>
    <w:p>
      <w:pPr>
        <w:pStyle w:val="TypesetCopy"/>
        <w:rPr/>
      </w:pPr>
      <w:r>
        <w:rPr/>
      </w:r>
    </w:p>
    <w:p>
      <w:pPr>
        <w:pStyle w:val="TypesetCopy"/>
        <w:rPr/>
      </w:pPr>
      <w:r>
        <w:rPr/>
        <w:t>Now he had two problems:  Batman was gone, and he was racing down a suburban street in broad daylight dressed like a circus performer.</w:t>
      </w:r>
    </w:p>
    <w:p>
      <w:pPr>
        <w:pStyle w:val="TypesetCopy"/>
        <w:rPr/>
      </w:pPr>
      <w:r>
        <w:rPr/>
      </w:r>
    </w:p>
    <w:p>
      <w:pPr>
        <w:pStyle w:val="TypesetCopy"/>
        <w:rPr/>
      </w:pPr>
      <w:r>
        <w:rPr/>
        <w:t>Xerø saw the solution to both problems—</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6</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 xml:space="preserve">ESTABLISH: A DRIVEWAY BETWEEN TWO HOMES.  THE DRIVEWAY IS </w:t>
      </w:r>
      <w:r>
        <w:rPr>
          <w:u w:val="single"/>
        </w:rPr>
        <w:t>VERY</w:t>
      </w:r>
      <w:r>
        <w:rPr/>
        <w:t xml:space="preserve"> DARK, SHADOWS CAST BY THE BUILDINGS ON EITHER SIDE OF IT, AND TALL FOLIAGE LIKE SHRUBS OR TREES.</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NOSE OF TRANE WALKER's ACURA 4X4 (SEE XERØ #2 FOR REFERENCE) PEEKS  OUT OF THE BLACKNESS.</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XERØ RACES TOWARDS THE CAR, PARTS OF HIM BECOMING ENVELOPED IN THE BLACKNES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w:t>
        <w:tab/>
        <w:t>—in the alley where Xerø left SkyTran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2:</w:t>
        <w:tab/>
        <w:t>SkyTrane's tactical analysis chose that driveway as a good spot for several reasons, not the least of which was the angle of the surrounding buildings and foliag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MEDIUM: XERØ, IN THE DRIVEWAY, MOVING TOWARDS US, HIS DEADEYE GLOWING.</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3:</w:t>
        <w:tab/>
        <w:t>This was the one patch of night left on the entire bloc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4:</w:t>
        <w:tab/>
        <w:t>Xerø knew that was where Batman would be waiting for him.</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OVERHEAD: DOWN ANGLE INTO THE ALLEY:  BATMAN DROPS AWAY FROM US, HEADING RIGHT DOWN ONTO XERØ. BATMAN's CLOAK FLARING DRAMATICALL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5:</w:t>
        <w:tab/>
        <w:t>And Xerø knew Batman knew Xerø knew.</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FULL FIGURE: XERØ CROUCHES BY THE SIDE OF THE CAR, HUNTING FOR BATMAN, AS HE IGNORES THE CLOAKED OBJECT WHICH IMPACTS GENTLY ON THE NOSE OF THE CAR.</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IS WAS A DECOY: BATMAN's CAPE ANCHORED TO A GARBAGE BAG OR SOMETHING.</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6:</w:t>
        <w:tab/>
        <w:t>Risk analysis told Xerø to ignore the first attac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7:</w:t>
        <w:tab/>
        <w:t>Sneaking up on Xerø was a complete waste of time. Xerø's eyes were closed under his mas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FX:</w:t>
        <w:tab/>
        <w:t>THUNNNK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TACTICAL DISPLAY:  THIS IS WHAT XERØ SEES: A FISHEYE LENS-STYLE 360-DEGREE NEGATIVE IMAGE OF THE SCEN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8:</w:t>
        <w:tab/>
        <w:t>—the expressive "eyes" that snarled at you were sophisticated prosthetics, providing Xerø with a 360 degree tactical displa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w:t>
        <w:tab/>
        <w:t>GROUND LEVEL:  DETAIL:  BATMAN's GAUNTLET GRABS HOLD OF XERØ's ANKL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9:</w:t>
        <w:tab/>
        <w:t>And Xerø knew Batman knew.</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7</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BIG PANEL) ANGLE: THE BAG THAT HIT THE CAR:  ROBIN, IN FULL COSTUME, EXPLODES OUT OF THE BAG, THE PLASTIC RIPPING TO SHREDS, ROBIN FIRING OFF A LONG SPRAY OF A MACE-LIKE SUBSTANCE FROM AN AEROSOL CONTAINER.</w:t>
      </w:r>
      <w:r>
        <w:rPr>
          <w:rStyle w:val="FootnoteAnchor"/>
          <w:position w:val="6"/>
        </w:rPr>
        <w:footnoteReference w:id="6"/>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w:t>
        <w:tab/>
        <w:t>The decoy bag wasn't entirely a deco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FX:</w:t>
        <w:tab/>
        <w:t>SSSSSSSSSSSSSSSS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MEDIUM: GROUND LEVEL:  XERØ IS DRAGGED UNDER THE CAR, BATMAN's HAND NOW AROUND HIS THROAT, VICIOUSLY DRAGGING HIM. GAS CLOUD IN XERØ's FAC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2:</w:t>
        <w:tab/>
        <w:t>And the caper was heading south.</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BIG PANEL) WIDE:  UNDER THE CAR:  IN CLOSE: MED C/U:  BATMAN ON TOP OF XERØ, SNARLING AT HIM, ONE OF BATMAN's HANDS LOCKED AROUND XERØ's THROAT.</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u w:val="single"/>
        </w:rPr>
        <w:t>IMPORTANT</w:t>
      </w:r>
      <w:r>
        <w:rPr/>
        <w:t xml:space="preserve">:  THOUGH HE IS SNARLING, KEEP BATMAN's MOUTH </w:t>
      </w:r>
      <w:r>
        <w:rPr>
          <w:u w:val="single"/>
        </w:rPr>
        <w:t>CLOSED</w:t>
      </w:r>
      <w:r>
        <w:rPr/>
        <w:t>, HIS LIPS CURLED UNDER IN A MENACING SNARL.</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MAKE A BIG DEAL OUT OF THI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NEW ANGLE: C/U XERØ, SNARLING. BATMAN's HAND AROUND HIS THROAT.</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LEAVE OPEN SPACE AT RIGHT OR LEFT FOR TYPESET COPY, INDICATED BELOW AS "PANEL 5."</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TYPESET COPY. FLOAT IN OPEN SPACE NEXT TO PANEL 4. ALIGN FLUSH LEFT OR RIGHT.</w:t>
      </w:r>
    </w:p>
    <w:p>
      <w:pPr>
        <w:pStyle w:val="TypesetCopy"/>
        <w:spacing w:lineRule="atLeast" w:line="480"/>
        <w:jc w:val="center"/>
        <w:rPr/>
      </w:pPr>
      <w:r>
        <w:rPr/>
        <w:t>TYPESET COPY 3:</w:t>
      </w:r>
    </w:p>
    <w:p>
      <w:pPr>
        <w:pStyle w:val="TypesetCopy"/>
        <w:rPr/>
      </w:pPr>
      <w:r>
        <w:rPr/>
        <w:t>The kid's mace was useless. Xerø's "eyes" were made of pliant polymers in an lacrimal suspension. Filters in the mask strained out every trace of the gas.</w:t>
      </w:r>
    </w:p>
    <w:p>
      <w:pPr>
        <w:pStyle w:val="TypesetCopy"/>
        <w:rPr/>
      </w:pPr>
      <w:r>
        <w:rPr/>
      </w:r>
    </w:p>
    <w:p>
      <w:pPr>
        <w:pStyle w:val="TypesetCopy"/>
        <w:rPr/>
      </w:pPr>
      <w:r>
        <w:rPr/>
        <w:t>Batman's grip was crushing Xerø's windpipe and pinching a nerve designed to immobilize him. But Batman couldn't possibly know Xerø's bio-organic implants bypassed his central nervous system. Nerve pinches were useless.</w:t>
      </w:r>
    </w:p>
    <w:p>
      <w:pPr>
        <w:pStyle w:val="TypesetCopy"/>
        <w:rPr/>
      </w:pPr>
      <w:r>
        <w:rPr/>
      </w:r>
    </w:p>
    <w:p>
      <w:pPr>
        <w:pStyle w:val="TypesetCopy"/>
        <w:rPr/>
      </w:pPr>
      <w:r>
        <w:rPr/>
        <w:t>In other words—</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8</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DRAMATIC ANGLE: THE ACURA 4X4 JOLTS SKYWARD, ZOOMING STRAIGHT UP. ROBIN ON THE HOOD, REACTING.</w:t>
      </w:r>
      <w:r>
        <w:rPr>
          <w:rStyle w:val="FootnoteAnchor"/>
          <w:position w:val="6"/>
        </w:rPr>
        <w:footnoteReference w:id="7"/>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w:t>
        <w:tab/>
        <w:t>—Batman's big move was turning to mu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BIN 2:</w:t>
        <w:tab/>
        <w:t>Whoops now--</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3:</w:t>
        <w:tab/>
        <w:t>There was a reason we called Xerø's transport "SkyTran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UP ANGLE: OVER THE FRONT FENDER ON ROBIN, WHO IS PERCHED IN DRAMATIC CROUCH, SNARLING A LITTLE, HIS HAIR BLOWING EVERY WHICH WAY. THE CAR RISING. IT'S MOVING LIKE A HIGH-SPEED ELEVATO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Anchor"/>
          <w:position w:val="6"/>
        </w:rPr>
        <w:footnoteReference w:id="8"/>
      </w:r>
      <w:r>
        <w:rPr/>
        <w:t>TYPE 4:</w:t>
        <w:tab/>
        <w:t>The transport had a magnetic drive system. It was completely silent and could go from zero to mach point nine in about thirteen second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BIN 5:</w:t>
        <w:tab/>
        <w:t>--</w:t>
      </w:r>
      <w:r>
        <w:rPr>
          <w:u w:val="single"/>
        </w:rPr>
        <w:t>this</w:t>
      </w:r>
      <w:r>
        <w:rPr/>
        <w:t xml:space="preserve"> is new…</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TRICKY ANGLE: UNDER THE CAR: XERØ HOLDS ON TO WHATEVER UNDERNEATH THE CAR, BATMAN's HAND STILL GRIPPING HIS NECK. XERØ SNARLING.</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6:</w:t>
        <w:tab/>
        <w:t>The sudden change in venue neutralized Batman's controlled environmen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7:</w:t>
        <w:tab/>
        <w:t>And it gave Xerø his first good look at the gu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OVER XERØ's SHOULDER: FINALLY: BATMAN. IN FULL COSTUME.</w:t>
      </w:r>
      <w:r>
        <w:rPr>
          <w:rStyle w:val="FootnoteAnchor"/>
          <w:position w:val="6"/>
        </w:rPr>
        <w:footnoteReference w:id="9"/>
      </w:r>
      <w:r>
        <w:rPr/>
        <w:t xml:space="preserve">  BATMAN SNARLING, EERIE, DETERMINED.  DOUBLE OR TRIPLE LIT BY THE EERIE SUNRISE, HEAVY SHADOWS, AND RUNNING LIGHTS UNDER SKYTRANE. ONE OF HIS HANDS EXTENDS PAST OUR VIEW (GRASPING XERØ's NEC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 xml:space="preserve">OVERHEAD:  THE CAR ZOOMS UP TOWARDS US (RISING LIKE AN ELEVATOR) AT A FIERCE RATE OF SPEED: ROBIN STILL PERCHED ON THE HOOD, HIS CLOAK DOING ALL KINDS OF COOL STUFF FROM THE WIND AND INERTIA.  WE DO </w:t>
      </w:r>
      <w:r>
        <w:rPr>
          <w:u w:val="single"/>
        </w:rPr>
        <w:t>NOT</w:t>
      </w:r>
      <w:r>
        <w:rPr/>
        <w:t xml:space="preserve"> SEE THE HEROES UNDER THE CAR.</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BELOW:  THE SUBURBS OF GOTHAM CITY.  THEY ARE LIKE 30 STORIES UP AND BULLETING HIGHER.  BATMAN AND ROBIN CLEARLY IN REAL TROUBL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8:</w:t>
        <w:tab/>
        <w:t>Xerø could not tell Batman or anyone else his mission parameters. But, by activating SkyTrane, Xerø had certainly unzipped his fl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9:</w:t>
        <w:tab/>
        <w:t>And now, without giving up at least some information, he'd have Batman after him forever.</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9</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UNDER THE CAR: ANGLE ON BATMAN: XERØ'S FREE HAND AIMING HIS GUN AT BATMAN. BATMAN SNARLING.</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w:t>
        <w:tab/>
        <w:t>Unless Xerø killed him.</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REVERSE TO BATMAN POV: UP ANGLE:  XERØ, BATMAN'S HAND LOCKED AROUND HIS NECK. THAT BIG GUN RIGHT IN OUR FAC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2:</w:t>
        <w:tab/>
        <w:t>Once upon a time, that's exactly what Xerø would've done. Batman and the boy— dead on sigh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3:</w:t>
        <w:tab/>
        <w:t>But that was a long time ago.</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 xml:space="preserve">REVERSE: REPRISE PANEL ONE: BATMAN, XERØ's GUN AIMED RIGHT AT HIM. BATMAN IS </w:t>
      </w:r>
      <w:r>
        <w:rPr>
          <w:u w:val="single"/>
        </w:rPr>
        <w:t>SMILING</w:t>
      </w:r>
      <w:r>
        <w:rPr/>
        <w:t>— A SCARY, EVIL SMIL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4:</w:t>
        <w:tab/>
        <w:t>That was before Kelli.</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TMAN 5:</w:t>
        <w:tab/>
        <w:t>You're very goo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NEW ANGLE:  THE CAR:  A SMALL EXPLOSION: BATMAN'S SET OFF SOME KIND OF DEVICE: BRIGHT LIGHTS, BATMAN'S CAPE DOING SOME OF THAT TODD McFARLANE STUFF.</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6:</w:t>
        <w:tab/>
        <w:t>Xerø assumed Batman had some instinct about Xerø's motive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7:</w:t>
        <w:tab/>
        <w:t>He knew Xerø wasn't a bad guy. A bad guy would have shot him.</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FX:</w:t>
        <w:tab/>
        <w:t>FWWWOOOOSSSSHHH--!!</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ANGLE ONE ROBIN: LEAPING OFF THE NOSE OF THE CA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8:</w:t>
        <w:tab/>
        <w:t>That non-verbal message was the most information Xerø could offer at the momen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9:</w:t>
        <w:tab/>
        <w:t>Batman's response— the harmless incendiary designed to blind opponents— was an acknowledgment of that fac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0:</w:t>
        <w:tab/>
        <w:t>Actually, it was more like a promise—</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10</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PLASH)  BATMAN AND ROBIN, IN DRAMATIC POSES, LEAPING DOWN OUT OF THE SK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w:t>
        <w:tab/>
        <w:t>— that this was far from over.</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11</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WIDE ANGLE)  AFTER IMAGES:  AS IT SWEEPS ACROSS THE SKY, SKYTRANE CONVERTS FROM JEEP INTO ITS MANGA JET FIGHTER MODE. XERØ NOW HOLDS ONTO A STRAND OF DEADLOQ (XERØ CAN BE A THUMBNAIL HERE, AND WE DON'T NEED TO EXPLAIN HIS TETHER YE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w:t>
        <w:tab/>
        <w:t>Xerø had come to close a case with no case file. Normally he didn't question those kinds of thing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2:</w:t>
        <w:tab/>
        <w:t>A Target Warrant was issued for James Henley. Xerø's job was to find him and make him stop breathing.</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3:</w:t>
        <w:tab/>
        <w:t>It wasn't exactly the bonus round on "Jeopard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DRAMATIC ANGLE:  BATMAN AND ROBIN, STILL IN FREE FALL, BOTH FIRE OFF GAS-PRESSURE LAUNCHERS, LAUNCHING MINI GRAPPLING HOOKS WITH BAT LINES ATTACH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4:</w:t>
        <w:tab/>
        <w:t>But Henley had no file. It was like the A.G. got bored and picked somebody out of the phone boo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5:</w:t>
        <w:tab/>
        <w:t>Also, Closers had no domestic charter. Now, that wouldn't stop Xerø from popping Mr. Henley's sl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FX:</w:t>
        <w:tab/>
        <w:t>FFZZZTT!!  FFZZZTT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XERØ CLIMBS IN SKYTRANE's OPEN COCKPIT AS THE PLANE DRAMATICALLY BANKS OVER OUR HEAD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6:</w:t>
        <w:tab/>
        <w:t>—but it did make Xerø wonder exactly who was yanking his chain this time. Xerø had no idea why Batman was staking out the same guy he was looking fo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7:</w:t>
        <w:tab/>
        <w:t>—but it smelled of the classic inter-agency political skippy whips common to Xerø's line of work.</w:t>
      </w:r>
    </w:p>
    <w:p>
      <w:pPr>
        <w:pStyle w:val="Dialogue"/>
        <w:jc w:val="right"/>
        <w:rPr>
          <w:i/>
          <w:i/>
        </w:rPr>
      </w:pPr>
      <w:r>
        <w:rPr>
          <w:i/>
        </w:rPr>
        <w:t>(More)</w:t>
      </w:r>
      <w:r>
        <w:br w:type="page"/>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CLASSIC BATMAN AND ROBIN SHOT: SWINGING ON BATLINE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8:</w:t>
        <w:tab/>
        <w:t>And now he'd made a new friend. The so-called World's Greatest Detectiv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0:</w:t>
        <w:tab/>
        <w:t>Xerø hoped he wouldn't have to kill him.</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1:</w:t>
        <w:tab/>
        <w:t>Killing good men really bothered Xerø in those day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DETAIL: INT/SKYTRANE: ALL THE AUTO DASH AND SO FORTH IS GONE, REPLACED BY THE MONITORS AND SO FORTH. A NEWSPAPER CLIPPING TAPED TO THE DASH (SEE XERØ #2).</w:t>
      </w:r>
      <w:r>
        <w:rPr>
          <w:rStyle w:val="FootnoteAnchor"/>
          <w:position w:val="6"/>
        </w:rPr>
        <w:footnoteReference w:id="10"/>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2:</w:t>
        <w:tab/>
        <w:t>Ever since Kelli.</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EADLINE 13:</w:t>
        <w:tab/>
        <w:t>(Typeset)  WAITRESS KILLED IN STICK-UP</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EWSPAPER COPY 14:</w:t>
        <w:tab/>
        <w:t xml:space="preserve">(Typeset)  </w:t>
      </w:r>
      <w:r>
        <w:rPr>
          <w:i/>
        </w:rPr>
        <w:t>Greek in body copy</w:t>
      </w:r>
      <w:r>
        <w:rPr/>
        <w:t xml:space="preserve"> </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12</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AERIAL: NEW YORK CITY. SKYTRANE BANKING AWAY FROM NEW YORK, HEADING ACROSS THE RIVER TO NEW JERSEY.</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LEAVE OPEN SPACE AT RIGHT OR LEFT FOR TYPESET COPY, INDICATED BELOW AS "PANEL 2."</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no copy in panel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TYPESET COPY. FLOAT IN OPEN SPACE NEXT TO PANEL 1. ALIGN FLUSH LEFT OR RIGHT.</w:t>
      </w:r>
    </w:p>
    <w:p>
      <w:pPr>
        <w:pStyle w:val="TypesetCopy"/>
        <w:spacing w:lineRule="atLeast" w:line="480"/>
        <w:jc w:val="center"/>
        <w:rPr/>
      </w:pPr>
      <w:r>
        <w:rPr/>
        <w:t>TYPESET COPY 1:</w:t>
      </w:r>
    </w:p>
    <w:p>
      <w:pPr>
        <w:pStyle w:val="TypesetCopy"/>
        <w:rPr/>
      </w:pPr>
      <w:r>
        <w:rPr/>
        <w:t>Xerø had not acquired his target. Normally, that was bad.</w:t>
      </w:r>
    </w:p>
    <w:p>
      <w:pPr>
        <w:pStyle w:val="TypesetCopy"/>
        <w:rPr/>
      </w:pPr>
      <w:r>
        <w:rPr/>
      </w:r>
    </w:p>
    <w:p>
      <w:pPr>
        <w:pStyle w:val="TypesetCopy"/>
        <w:rPr/>
      </w:pPr>
      <w:r>
        <w:rPr/>
        <w:t>But Henley had no file, so he had no priority on Frank Decker's  shank list. And Xerø, Decker's top Closer, only took on Henley because he was going to be in the area.</w:t>
      </w:r>
    </w:p>
    <w:p>
      <w:pPr>
        <w:pStyle w:val="TypesetCopy"/>
        <w:rPr/>
      </w:pPr>
      <w:r>
        <w:rPr/>
      </w:r>
    </w:p>
    <w:p>
      <w:pPr>
        <w:pStyle w:val="TypesetCopy"/>
        <w:rPr/>
      </w:pPr>
      <w:r>
        <w:rPr/>
        <w:t>Henley was vapor and Xerø needed fresh leads. He was certain it'd only be a matter of time before Henley turned up. Hanging around Gotham only invited Bat Men and so forth to stick their cowls in where they didn't belong. So, in the absence of more pressing dut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INT/SKYTRANE: XERØ PULLS OFF THE MASK, REVEALING TRANE WALKER's GRIM FAC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2:</w:t>
        <w:tab/>
        <w:t>—Xerø got on with the rest of his lif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 xml:space="preserve">(BIG PANEL)  TRANE WALKER, IN VIPERS </w:t>
      </w:r>
      <w:r>
        <w:rPr>
          <w:u w:val="single"/>
        </w:rPr>
        <w:t>TRAINING UNIFORM</w:t>
      </w:r>
      <w:r>
        <w:rPr>
          <w:rStyle w:val="FootnoteAnchor"/>
          <w:position w:val="6"/>
          <w:u w:val="single"/>
        </w:rPr>
        <w:footnoteReference w:id="11"/>
      </w:r>
      <w:r>
        <w:rPr/>
        <w:t>, IN DRAMATIC RUNNING LEAP, CHARGING THE HOOP, PLOWING THROUGH A PAIR OF FACELESS BENCH GUYS (ALSO FROM HIS TEAM) TRYING TO GUARD HIM.</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RANE HAS A FOCUSED, ANIMALISTIC SNARL, HIS FACE CONTORTED, VEINS BULGING IN HIS NECK, HIS SKIN AGLEAM WITH A LAYER OF SWEAT, HIS JERSEY TWISTING WITH HIS MOTION.</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I WILL ATTACH REFERENCE/SUGGESTION SHOT FOR THIS. THIS BASKETBALL STUFF </w:t>
      </w:r>
      <w:r>
        <w:rPr>
          <w:u w:val="single"/>
        </w:rPr>
        <w:t>MUST LOOK RIGHT</w:t>
      </w:r>
      <w:r>
        <w:rPr/>
        <w:t>.  THANK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3:</w:t>
        <w:tab/>
        <w:t>Which, at the moment, was in Jersey City, where the National City Vipers had arrived to play the Palisades Park JayCee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OICE 4:</w:t>
        <w:tab/>
        <w:t>(From off)  Wait-- hold on-- this can't b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WIDE) THE VIPERS: TWIG, TRENT, DOC AND REV.  ALL IN TRAINING UNIFORMS.</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WIG IS SPEAKING: HE HAS SARCASTIC BODY LANGUAGE. TRENT, WHO IS A LITTLE SHORTER THAN TWIG AND THE SHORTEST PLAYER OVERALL, GIVES TWIG AN ANNOYED LOOK. </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DOC, WHO </w:t>
      </w:r>
      <w:r>
        <w:rPr>
          <w:u w:val="single"/>
        </w:rPr>
        <w:t>NEVER COMBS</w:t>
      </w:r>
      <w:r>
        <w:rPr/>
        <w:t xml:space="preserve"> HIS HUGE AFRO AND </w:t>
      </w:r>
      <w:r>
        <w:rPr>
          <w:u w:val="single"/>
        </w:rPr>
        <w:t>ALWAYS WEARS SUNGLASSES</w:t>
      </w:r>
      <w:r>
        <w:rPr/>
        <w:t>, HAS A TOWEL AROUND HIS NECK AND HOLDS A BOTTLE OF GATORADE. HE's SMILING, AMUSED. REV, WHO'S A HUGE, POWERFUL MAN A LA SHAQUILLE O'NEAL, SMILES WARMLY, BUT DOES NOT PARTICIPATE IN THE RIBBING OF THE (OFF-PANEL) TRANE WALKE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IG 5:</w:t>
        <w:tab/>
        <w:t>--</w:t>
      </w:r>
      <w:r>
        <w:rPr>
          <w:u w:val="single"/>
        </w:rPr>
        <w:t>Trane Walker</w:t>
      </w:r>
      <w:r>
        <w:rPr/>
        <w:t xml:space="preserve">--?!  At </w:t>
      </w:r>
      <w:r>
        <w:rPr>
          <w:u w:val="single"/>
        </w:rPr>
        <w:t>practice</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IG 6:</w:t>
        <w:tab/>
        <w:t>Must be my birthda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ENT 7:</w:t>
        <w:tab/>
        <w:t>Yock it up, white bo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ENT 8:</w:t>
        <w:tab/>
        <w:t xml:space="preserve">My brother will snap you into little </w:t>
      </w:r>
      <w:r>
        <w:rPr>
          <w:u w:val="single"/>
        </w:rPr>
        <w:t>Twiglets</w:t>
      </w:r>
      <w:r>
        <w:rPr/>
        <w:t>.</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13</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ANGLE:  TRANE. ANNOYED STANCE, THE BALL CRADLED IN THE BEND OF HIS ARM. HE's NOT AMUS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w:t>
        <w:tab/>
        <w:t>Xerø's loathing for intelligence agency shell games was directly offset by his love of basketball. Without his mask, he called himself Trane Walke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2:</w:t>
        <w:tab/>
        <w:t>Trane Walker was the best basketball player who ever liv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ANE 3:</w:t>
        <w:tab/>
        <w:t xml:space="preserve">You guys gonna </w:t>
      </w:r>
      <w:r>
        <w:rPr>
          <w:u w:val="single"/>
        </w:rPr>
        <w:t>play</w:t>
      </w:r>
      <w:r>
        <w:rPr/>
        <w:t xml:space="preserve"> or </w:t>
      </w:r>
      <w:r>
        <w:rPr>
          <w:u w:val="single"/>
        </w:rPr>
        <w:t>what</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MEDIUM: TRENT WALKER, INTENSE EXPRESSION, LOOKING AT HIS (OFF-PANEL) BROTHER. TWIG IN B/G.</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LEAVE OPEN SPACE AT RIGHT OR LEFT FOR TYPESET COPY, INDICATED BELOW AS "PANEL 3."</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C 4:</w:t>
        <w:tab/>
        <w:t>(Off panel)  Wait-- wait-- check my man ou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TYPESET COPY. FLOAT IN OPEN SPACE NEXT TO PANEL 2. ALIGN FLUSH LEFT OR RIGHT.</w:t>
      </w:r>
    </w:p>
    <w:p>
      <w:pPr>
        <w:pStyle w:val="TypesetCopy"/>
        <w:spacing w:lineRule="atLeast" w:line="480"/>
        <w:jc w:val="center"/>
        <w:rPr/>
      </w:pPr>
      <w:r>
        <w:rPr/>
        <w:t>TYPESET COPY 5:</w:t>
      </w:r>
    </w:p>
    <w:p>
      <w:pPr>
        <w:pStyle w:val="TypesetCopy"/>
        <w:rPr/>
      </w:pPr>
      <w:r>
        <w:rPr/>
        <w:t>—</w:t>
      </w:r>
      <w:r>
        <w:rPr/>
        <w:t>and his life was much too short. I was the only man alive outside of the agency who knew Trane Walker was also Xerø. Hell, it was my idea. I should have been a better brother to him. I owed him that much. But, in those days, Trent Walker was all about Trent Walker.</w:t>
      </w:r>
    </w:p>
    <w:p>
      <w:pPr>
        <w:pStyle w:val="TypesetCopy"/>
        <w:rPr/>
      </w:pPr>
      <w:r>
        <w:rPr/>
      </w:r>
    </w:p>
    <w:p>
      <w:pPr>
        <w:pStyle w:val="TypesetCopy"/>
        <w:rPr/>
      </w:pPr>
      <w:r>
        <w:rPr/>
        <w:t>And it was exactly that selfishness that got my brother kill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SAME:  NOW DOC HAS ASSUMED THE EXACT SAME POSE AS TRANE, MOCKING HIM. DOC IS ACTUALLY A LITTLE TALLER THAN TRAN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C 7:</w:t>
        <w:tab/>
      </w:r>
      <w:r>
        <w:rPr>
          <w:i/>
        </w:rPr>
        <w:t>"--you guys gonna play or wha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ab/>
        <w:t>"--you guys gonna play or wha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C 8:</w:t>
        <w:tab/>
        <w:t>Hah.</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C 9:</w:t>
        <w:tab/>
        <w:t>The Docto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C 10:</w:t>
        <w:tab/>
        <w:t>Somebody give the doctor lov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NCH GUY 11:</w:t>
        <w:tab/>
        <w:t xml:space="preserve">(Off)  Hey-- you </w:t>
      </w:r>
      <w:r>
        <w:rPr>
          <w:u w:val="single"/>
        </w:rPr>
        <w:t xml:space="preserve">superstars </w:t>
      </w:r>
      <w:r>
        <w:rPr>
          <w:i/>
          <w:u w:val="single"/>
        </w:rPr>
        <w:t>mind</w:t>
      </w:r>
      <w:r>
        <w:rPr>
          <w:i/>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NEW ANGLE: THE ENTIRE VIPERS TEAM, LOOKING AT THE (OFF-PANEL) BENCH GUYS WITH MOCK ANGER (KEEP THIS SUBTLE, MORE LIKE A GLARE). THIS IS TWIG, TRENT, DOC, TRANE, AND REV.</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IG 12:</w:t>
        <w:tab/>
        <w:t>Har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IG 13:</w:t>
        <w:tab/>
        <w:t>'Tis a Bench Gu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IG 14:</w:t>
        <w:tab/>
        <w:t xml:space="preserve">Bench Guy </w:t>
      </w:r>
      <w:r>
        <w:rPr>
          <w:u w:val="single"/>
        </w:rPr>
        <w:t>bad</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ENT 15:</w:t>
        <w:tab/>
        <w:t xml:space="preserve">Bench Guy must </w:t>
      </w:r>
      <w:r>
        <w:rPr>
          <w:u w:val="single"/>
        </w:rPr>
        <w:t>die</w:t>
      </w:r>
      <w:r>
        <w:rPr/>
        <w:t xml:space="preserve"> now.</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C 16:</w:t>
        <w:tab/>
        <w:t>C-I-L-L my Bench Gu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w:t>
        <w:tab/>
        <w:t>WIDE:  THE TEAM CHARGES PAST OUR CAMERA (MOVING LEFT TO RIGH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7:</w:t>
        <w:tab/>
        <w:t>The scrimmage was a welcome distraction to Xerø. Something about the Henley case was gnawing at him.</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8:</w:t>
        <w:tab/>
        <w:t>Could've been that Bat Gu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9:</w:t>
        <w:tab/>
        <w:t>But, once again, two and two added up to significantly less than four. Xerø had no way of knowing how Batman was dealing with this mess—</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14</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BIG PANEL) DRAMATIC ANGLE: BRUCE WAYNE SKIING DOWN THE SWISS ALPS. BRIGHT DAYLIGHT. WAYNE IS WEARING A TANK TOP AND SHORTS, GOGGLES. ALL OF THIS IS FRIGHTFULLY EXPENSIVE STUFF, THOUGH, SO MAKE IT LOOK GOOD. FIERCE WIND BLOWS WAYNE's HAIR AND HIS JAW IS SET WITH DETERMINATION AS HE NEGOTIATES HAIRY TURN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1:</w:t>
        <w:tab/>
        <w:t>—but he assumed he had his own stress reduction technique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AINER 2:</w:t>
        <w:tab/>
        <w:t xml:space="preserve">(Off) Mr. </w:t>
      </w:r>
      <w:r>
        <w:rPr>
          <w:u w:val="single"/>
        </w:rPr>
        <w:t>Wayne</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PULL BACK: FULL FIGURES:  WE NOW SEE WAYNE IS "SKIING" ON A ROBOTIC PLATFORM IN FRONT OF A BLUE SCREEN PROJECTION OF THE "SLOPES". THERE MAY BE SEVERAL OTHER RIGS IN NEAR B/G, ALL OF THEM IN FRONT OF THE SINGLE BLUE SCREEN. IF YOU'VE EVER RIDDEN ON THE "BACK TO THE FUTURE" RIDE AT UNIVERSAL STUDIOS, YOU'LL KNOW THE BASIC IDEA.</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 FEMALE TRAINER, WEARING A TIGHT-FITTING, SEXY LEOTARD AND WHO IS *CLEARLY* ENAMORED OF WAYNE (WHO, REMEMBER, IS PRETTY MUCH JOHN F. KENNEDY JR. IN TERMS OF DESIRABILITY LEVEL) STANDS ON THE FLOOR— WHICH IS THREE FEET BELOW WAYNE's SKIS— HANDING HIM A CORDLESS TELEPHONE HANDSET.</w:t>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AYNE SMILES HIS CHARMING SMILE AT HER. WE SEE A WIND MACHINE OFF IN ONE CORNER, WHICH IS BLOWING WAYNE's HAI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AINER 3:</w:t>
        <w:tab/>
        <w:t>Sorry to interrupt, si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4:</w:t>
        <w:tab/>
        <w:t>Not at all, Daphne. I could actually use a little help with my form-- maybe discuss it over breakfas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5:</w:t>
        <w:tab/>
        <w:t xml:space="preserve">It </w:t>
      </w:r>
      <w:r>
        <w:rPr>
          <w:u w:val="single"/>
        </w:rPr>
        <w:t>is</w:t>
      </w:r>
      <w:r>
        <w:rPr/>
        <w:t xml:space="preserve"> "Daphne," righ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AINER 6:</w:t>
        <w:tab/>
        <w:t xml:space="preserve">It is </w:t>
      </w:r>
      <w:r>
        <w:rPr>
          <w:u w:val="single"/>
        </w:rPr>
        <w:t>now</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INT/BATCAVE. ALFRED ON THE PHONE, FUSSING WITH A COMPUTER THAT HAS WAYNE'S APPOINTMENTS ON IT. LEAVE LOTS OF ROOM FOR COPY.</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URST 7:</w:t>
        <w:tab/>
        <w:t>Yes Alfr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FRED 8:</w:t>
        <w:tab/>
        <w:t>Always a good omen for my day to, by dawn's first glimme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FRED 9:</w:t>
        <w:tab/>
        <w:t xml:space="preserve">--discover you once again playing </w:t>
      </w:r>
      <w:r>
        <w:rPr>
          <w:u w:val="single"/>
        </w:rPr>
        <w:t>god</w:t>
      </w:r>
      <w:r>
        <w:rPr/>
        <w:t xml:space="preserve"> with Bruce Wayne's meticulously constructed day routine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URST 10:</w:t>
        <w:tab/>
        <w:t>Couldn't be helped. Things ready on your en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MORE ALFRED. DROLL EXPRESSION AS HE WORKS THE COMPUTE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FRED 11:</w:t>
        <w:tab/>
        <w:t>Why, no sir, I'm far too enthralled by the morning's ration of Sally Jesse pearls of wisdom.</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URST 12:</w:t>
        <w:tab/>
        <w:t xml:space="preserve">I'll take that as a "yes."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FRED 13:</w:t>
        <w:tab/>
        <w:t>I've queried the usual sources for information on a blond gentleman with the letter "O" on his chest, and have attracted a most curious viru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WAYNE, GRIM NOW.</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14:</w:t>
        <w:tab/>
        <w:t xml:space="preserve">A </w:t>
      </w:r>
      <w:r>
        <w:rPr>
          <w:u w:val="single"/>
        </w:rPr>
        <w:t>virus</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URST 15:</w:t>
        <w:tab/>
        <w:t xml:space="preserve">The computer equivalent of </w:t>
      </w:r>
      <w:r>
        <w:rPr>
          <w:u w:val="single"/>
        </w:rPr>
        <w:t>termites</w:t>
      </w:r>
      <w:r>
        <w:rPr/>
        <w:t xml:space="preserve">, sir. An aggressive, proactive program. It's eaten through several security protocols. </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Anchor"/>
          <w:position w:val="6"/>
          <w:sz w:val="20"/>
        </w:rPr>
        <w:footnoteReference w:id="12"/>
      </w:r>
      <w:r>
        <w:rPr/>
        <w:t>WAYNE 16:</w:t>
        <w:tab/>
        <w:t>Sounds like the military, Alfred. We've probably tripped an alarm somewher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URST 17:</w:t>
        <w:tab/>
        <w:t>I suggest we reinitialize all drive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18:</w:t>
        <w:tab/>
        <w:t>Agreed.  Keep me post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19:</w:t>
        <w:tab/>
        <w:t xml:space="preserve">(Off)  --?! </w:t>
      </w:r>
      <w:r>
        <w:rPr>
          <w:u w:val="single"/>
        </w:rPr>
        <w:t>Wayne</w:t>
      </w:r>
      <w:r>
        <w:rPr/>
        <w:t xml:space="preserve">--? </w:t>
      </w:r>
      <w:r>
        <w:br w:type="page"/>
      </w:r>
    </w:p>
    <w:p>
      <w:pPr>
        <w:pStyle w:val="Pag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ge 15</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BACK AT THE CLUB: COMMISSIONER GORDON SETS HIMSELF IN THE SKI RIG NEXT TO WAYNE's, ABOUT TO GO VIRTUAL SKIING. GORDON IS WEARING SWEAT PANTS AND A TANK-TOP TEE SHIRT. A TERRY HEAD BAND. HE WEARS HALF-GLOVE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1:</w:t>
        <w:tab/>
        <w:t xml:space="preserve">My god, man-- it's not even </w:t>
      </w:r>
      <w:r>
        <w:rPr>
          <w:u w:val="single"/>
        </w:rPr>
        <w:t>noon</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2:</w:t>
        <w:tab/>
        <w:t>(Off)  It was a particularly rough night, Commissione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3:</w:t>
        <w:tab/>
        <w:t>(Attach)  Twin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4:</w:t>
        <w:tab/>
        <w:t>Ah. And they sent you scurrying into the gym, eh?</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MED C/U: WAYNE AND GORDON: WAYNE HAS A SERIOUS EXPRESSION BUT LOOKS A LITTLE DISTRACTED. GORDON's TAPPING BUTTONS ON A SMALL CONSOLE, ACTIVATING THE SKIING PROGRAM.</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5:</w:t>
        <w:tab/>
        <w:t>I never scurry.  It's undignified.</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6:</w:t>
        <w:tab/>
        <w:t xml:space="preserve">I hire people to do my scurrying </w:t>
      </w:r>
      <w:r>
        <w:rPr>
          <w:u w:val="single"/>
        </w:rPr>
        <w:t>for</w:t>
      </w:r>
      <w:r>
        <w:rPr/>
        <w:t xml:space="preserve"> m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7:</w:t>
        <w:tab/>
        <w:t>Of cours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8:</w:t>
        <w:tab/>
        <w:t xml:space="preserve">You didn't happen to see any </w:t>
      </w:r>
      <w:r>
        <w:rPr>
          <w:u w:val="single"/>
        </w:rPr>
        <w:t>flying cars</w:t>
      </w:r>
      <w:r>
        <w:rPr/>
        <w:t xml:space="preserve"> this morning, did you?</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tab/>
        <w:t>VIRTUAL REALITY: GORDON AND WAYNE SKIING WITH FEROCIOUS INTENT AND GREAT FORM.</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WE </w:t>
      </w:r>
      <w:r>
        <w:rPr>
          <w:u w:val="single"/>
        </w:rPr>
        <w:t>NO LONGER</w:t>
      </w:r>
      <w:r>
        <w:rPr/>
        <w:t xml:space="preserve"> ARE EVEN </w:t>
      </w:r>
      <w:r>
        <w:rPr>
          <w:u w:val="single"/>
        </w:rPr>
        <w:t>AWARE</w:t>
      </w:r>
      <w:r>
        <w:rPr/>
        <w:t xml:space="preserve"> OF THE CLUB AND THE MECHANISM; DRAW THIS AS THOUGH THEY WERE ACTUALLY ZOOMING DOWN A LIGHTNING-FAST SLOPE, POWDER FLYING UP FROM THEIR SKIS, ETC.</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9:</w:t>
        <w:tab/>
        <w:t>I plead the fifth.</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10:</w:t>
        <w:tab/>
        <w:t>I have reports on my desk of a flying S.U.V in the general area of Brick Henley's hous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11:</w:t>
        <w:tab/>
        <w:t>"Bric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w:t>
        <w:tab/>
        <w:t>ON GORDON AS THEY SKI.</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12:</w:t>
        <w:tab/>
        <w:t>A junkie and part-time second story man.</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13:</w:t>
        <w:tab/>
        <w:t xml:space="preserve">Seems, in a recent burglary, Mr. Henley stole more than a </w:t>
      </w:r>
      <w:r>
        <w:rPr>
          <w:u w:val="single"/>
        </w:rPr>
        <w:t>television</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14:</w:t>
        <w:tab/>
        <w:t xml:space="preserve">He unwittingly stole </w:t>
      </w:r>
      <w:r>
        <w:rPr>
          <w:u w:val="single"/>
        </w:rPr>
        <w:t>mob records</w:t>
      </w:r>
      <w:r>
        <w:rPr/>
        <w:t xml:space="preserve"> that can put Louie Vega away for </w:t>
      </w:r>
      <w:r>
        <w:rPr>
          <w:u w:val="single"/>
        </w:rPr>
        <w:t>life</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tab/>
        <w:t>MORE SKIING: THEY JUMP A CLIFF, CAUGHT IN DRAMATIC STANCES AS THEY FLY THROUGH THE AI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15:</w:t>
        <w:tab/>
        <w:t>But now he's evaded you with his flying car--?</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16:</w:t>
        <w:tab/>
        <w:t>Possibly.  Who the hell knows.</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17:</w:t>
        <w:tab/>
        <w:t>Henley's gon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YNE 18:</w:t>
        <w:tab/>
        <w:t>And mob boss Vega--?</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RDON 19:</w:t>
        <w:tab/>
        <w:t xml:space="preserve">He's about to get </w:t>
      </w:r>
      <w:r>
        <w:rPr>
          <w:u w:val="single"/>
        </w:rPr>
        <w:t>walked</w:t>
      </w:r>
      <w:r>
        <w:rPr/>
        <w:t xml:space="preserve"> for lack of evidence--</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unless we can find </w:t>
      </w:r>
      <w:r>
        <w:rPr>
          <w:u w:val="single"/>
        </w:rPr>
        <w:t>Henley</w:t>
      </w:r>
      <w:r>
        <w:rPr/>
        <w:t xml:space="preserve">-- </w:t>
      </w:r>
      <w:r>
        <w:rPr>
          <w:u w:val="single"/>
        </w:rPr>
        <w:t>fast</w:t>
      </w:r>
      <w:r>
        <w:rPr/>
        <w:t>."</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end page 15: more t/k</w:t>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ialogue"/>
        <w:tabs>
          <w:tab w:val="clear" w:pos="25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Book Antiqua"/>
        </w:rPr>
        <w:t xml:space="preserve"> </w:t>
      </w:r>
      <w:r>
        <w:rPr/>
        <w:t>30 —</w:t>
      </w:r>
    </w:p>
    <w:p>
      <w:pPr>
        <w:pStyle w:val="Descri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b/>
        </w:rPr>
        <w:t>Synopsis:</w:t>
      </w:r>
      <w:r>
        <w:rPr/>
        <w:t xml:space="preserve"> Globe-spanning detective drama!! The CIA screwing with our heads again!!  A junkie and sometimes second-story man named Henley accidentally steals a TV set with secret mob documents inside that could get Louie Vega, Mob Boss, convicted for life. Thing is, Vega is secretly a US Intelligence operative, and the government will stop at nothing to keep him out of jail. Batman wants to nab Henley to testify.  Xerø has been ordered to kill him.  You do the math.</w:t>
      </w:r>
    </w:p>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Reference:</w:t>
      </w:r>
      <w:r>
        <w:rPr/>
        <w:t xml:space="preserve">  Current Xerø reference, current Batman reference, Robin reference (Robin appears in opening sequence only).</w:t>
      </w:r>
    </w:p>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Cover Suggestion:</w:t>
      </w:r>
      <w:r>
        <w:rPr/>
        <w:t xml:space="preserve"> Xerø holding a tin cup that reads "SAVE MY BOOK."  Or, Batman *and* Robin fighting Xerø. Copy to the effect of "To Close A Closer" or something.</w:t>
      </w:r>
    </w:p>
  </w:footnote>
  <w:footnote w:id="3">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For legal reasons, make *sure* this credit read "with" ChrisCross and NOT "and" ChrisCross. Also, send a memo to LEGAL advising them the copyright notice should read "© 1997 DC Comics and Christopher Priest."  Thanks!</w:t>
      </w:r>
    </w:p>
  </w:footnote>
  <w:footnote w:id="4">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note to Alisande:  this story takes place BEFORE we wreck SkyTrane in issue #5.</w:t>
      </w:r>
    </w:p>
  </w:footnote>
  <w:footnote w:id="5">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Jordan:  I'd prefer to retain the open border style we use on Xerø. Also, we use 1EM dashes in the type face, and short double-dashes in the hand lettering. Wherever you see "TYPE," that indicates a typeset caption. Normal hand lettered captions ONLY WHERE SPECIFIED.  Thanks!</w:t>
      </w:r>
    </w:p>
  </w:footnote>
  <w:footnote w:id="6">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Jordan: or whatever-- long as he gasses Xerø.</w:t>
      </w:r>
    </w:p>
  </w:footnote>
  <w:footnote w:id="7">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NO SFX here— SkyTrane runs in complete silence.</w:t>
      </w:r>
    </w:p>
  </w:footnote>
  <w:footnote w:id="8">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Mach Point Nine = just below Mach One, the speed of sound.</w:t>
      </w:r>
    </w:p>
  </w:footnote>
  <w:footnote w:id="9">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Gorf: Robin brought the decoy cape with him.</w:t>
      </w:r>
    </w:p>
  </w:footnote>
  <w:footnote w:id="10">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Gorf:  we should have a stat of this shot somewhere.</w:t>
      </w:r>
    </w:p>
  </w:footnote>
  <w:footnote w:id="11">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see XERØ #2.</w:t>
      </w:r>
    </w:p>
  </w:footnote>
  <w:footnote w:id="12">
    <w:p>
      <w:pPr>
        <w:pStyle w:val="Footnot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FootnoteCharacters"/>
        </w:rPr>
        <w:footnoteRef/>
      </w:r>
      <w:r>
        <w:rPr/>
        <w:t>Gorf: this is in fact the UltraNet, Frank Decker's invasive program. Alfred tripped a booby trap by trying to find info on Xerø. Not sure yet if we'll get to explain this here. For the purposes of our story, simply, "the military" should suffice, but Xerø readers (both of them) should know what this 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120" w:leader="none"/>
        <w:tab w:val="right" w:pos="8640" w:leader="none"/>
      </w:tabs>
      <w:ind w:left="720" w:hanging="0"/>
      <w:rPr>
        <w:rFonts w:ascii="Arial" w:hAnsi="Arial" w:cs="Arial"/>
        <w:sz w:val="18"/>
      </w:rPr>
    </w:pPr>
    <w:r>
      <w:rPr>
        <w:rFonts w:cs="Arial" w:ascii="Arial" w:hAnsi="Arial"/>
        <w:sz w:val="16"/>
      </w:rPr>
      <w:t xml:space="preserve">Copyright © 1997 Christopher J. Priest and DC Comics Inc. All Rights Reserved </w:t>
    </w:r>
    <w:r>
      <w:rPr>
        <w:rFonts w:cs="Arial" w:ascii="Arial" w:hAnsi="Arial"/>
        <w:b/>
        <w:bCs/>
        <w:color w:val="800000"/>
        <w:sz w:val="16"/>
      </w:rPr>
      <w:t>NOT FOR SALE</w:t>
    </w:r>
    <w:r>
      <w:rPr>
        <w:rFonts w:cs="Arial" w:ascii="Arial" w:hAnsi="Arial"/>
        <w:sz w:val="18"/>
      </w:rPr>
      <w:t xml:space="preserve"> </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p>
    <w:pPr>
      <w:pStyle w:val="Header"/>
      <w:tabs>
        <w:tab w:val="clear" w:pos="4320"/>
        <w:tab w:val="center" w:pos="6120" w:leader="none"/>
        <w:tab w:val="right" w:pos="8640" w:leader="none"/>
      </w:tabs>
      <w:ind w:left="720" w:hanging="0"/>
      <w:rPr>
        <w:rFonts w:ascii="Arial" w:hAnsi="Arial" w:cs="Arial"/>
        <w:sz w:val="16"/>
      </w:rPr>
    </w:pPr>
    <w:r>
      <w:rPr>
        <w:rFonts w:cs="Arial" w:ascii="Arial" w:hAnsi="Arial"/>
        <w:sz w:val="16"/>
      </w:rPr>
      <w:t xml:space="preserve">priest / batman plus xerø / 4-22-9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reference">
    <w:name w:val="Footnote reference"/>
    <w:basedOn w:val="Normal"/>
    <w:qFormat/>
    <w:pPr/>
    <w:rPr>
      <w:sz w:val="18"/>
      <w:vertAlign w:val="superscript"/>
    </w:rPr>
  </w:style>
  <w:style w:type="paragraph" w:styleId="Footnotetext">
    <w:name w:val="Footnote text"/>
    <w:basedOn w:val="Normal"/>
    <w:qFormat/>
    <w:pPr>
      <w:spacing w:before="240" w:after="0"/>
    </w:pPr>
    <w:rPr>
      <w:rFonts w:ascii="Arial" w:hAnsi="Arial" w:cs="Arial"/>
      <w:sz w:val="18"/>
    </w:rPr>
  </w:style>
  <w:style w:type="paragraph" w:styleId="Description">
    <w:name w:val="Description"/>
    <w:basedOn w:val="Normal"/>
    <w:qFormat/>
    <w:pPr>
      <w:tabs>
        <w:tab w:val="left" w:pos="720" w:leader="none"/>
      </w:tabs>
      <w:ind w:left="720" w:hanging="720"/>
    </w:pPr>
    <w:rPr>
      <w:rFonts w:ascii="Arial" w:hAnsi="Arial" w:cs="Arial"/>
      <w:sz w:val="20"/>
    </w:rPr>
  </w:style>
  <w:style w:type="paragraph" w:styleId="Page">
    <w:name w:val="Page"/>
    <w:basedOn w:val="Normal"/>
    <w:qFormat/>
    <w:pPr>
      <w:jc w:val="center"/>
    </w:pPr>
    <w:rPr>
      <w:b/>
    </w:rPr>
  </w:style>
  <w:style w:type="paragraph" w:styleId="Dialogue">
    <w:name w:val="Dialogue"/>
    <w:basedOn w:val="Description"/>
    <w:qFormat/>
    <w:pPr>
      <w:tabs>
        <w:tab w:val="clear" w:pos="720"/>
        <w:tab w:val="left" w:pos="2520" w:leader="none"/>
      </w:tabs>
      <w:spacing w:lineRule="atLeast" w:line="480"/>
      <w:ind w:left="2520" w:hanging="1800"/>
    </w:pPr>
    <w:rPr>
      <w:rFonts w:ascii="Book Antiqua" w:hAnsi="Book Antiqua" w:cs="Book Antiqua"/>
      <w:sz w:val="24"/>
    </w:rPr>
  </w:style>
  <w:style w:type="paragraph" w:styleId="Desc2">
    <w:name w:val="Desc 2"/>
    <w:basedOn w:val="Description"/>
    <w:qFormat/>
    <w:pPr/>
    <w:rPr/>
  </w:style>
  <w:style w:type="paragraph" w:styleId="Dailogue">
    <w:name w:val="Dailogue"/>
    <w:basedOn w:val="Description"/>
    <w:qFormat/>
    <w:pPr>
      <w:tabs>
        <w:tab w:val="clear" w:pos="720"/>
        <w:tab w:val="left" w:pos="1440" w:leader="none"/>
      </w:tabs>
      <w:spacing w:lineRule="atLeast" w:line="480"/>
      <w:ind w:left="1440" w:hanging="720"/>
    </w:pPr>
    <w:rPr>
      <w:rFonts w:ascii="Book Antiqua" w:hAnsi="Book Antiqua" w:cs="Book Antiqua"/>
      <w:sz w:val="24"/>
    </w:rPr>
  </w:style>
  <w:style w:type="paragraph" w:styleId="Desc21">
    <w:name w:val="Desc2"/>
    <w:basedOn w:val="Description"/>
    <w:qFormat/>
    <w:pPr/>
    <w:rPr/>
  </w:style>
  <w:style w:type="paragraph" w:styleId="TypesetCopy">
    <w:name w:val="Typeset Copy"/>
    <w:basedOn w:val="Dialogue"/>
    <w:qFormat/>
    <w:pPr>
      <w:tabs>
        <w:tab w:val="clear" w:pos="25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526" w:right="720" w:hanging="0"/>
      <w:jc w:val="both"/>
    </w:pPr>
    <w:rPr>
      <w:rFonts w:ascii="Arial" w:hAnsi="Arial" w:cs="Arial"/>
      <w:sz w:val="18"/>
    </w:rPr>
  </w:style>
  <w:style w:type="paragraph" w:styleId="QWChapterHeadings">
    <w:name w:val="Q/W Chapter Headings"/>
    <w:basedOn w:val="Dialogue"/>
    <w:qFormat/>
    <w:pPr/>
    <w:rPr>
      <w:b/>
    </w:rPr>
  </w:style>
  <w:style w:type="paragraph" w:styleId="Hat">
    <w:name w:val="hat"/>
    <w:basedOn w:val="Dialogue"/>
    <w:qFormat/>
    <w:pPr/>
    <w:rPr/>
  </w:style>
  <w:style w:type="paragraph" w:styleId="Lastprinted">
    <w:name w:val="Last printed"/>
    <w:qFormat/>
    <w:pPr>
      <w:widowControl/>
      <w:bidi w:val="0"/>
    </w:pPr>
    <w:rPr>
      <w:rFonts w:ascii="Times New Roman" w:hAnsi="Times New Roman" w:eastAsia="Times New Roman" w:cs="Times New Roman"/>
      <w:color w:val="auto"/>
      <w:sz w:val="20"/>
      <w:szCs w:val="20"/>
      <w:lang w:val="en-US" w:bidi="ar-SA" w:eastAsia="zh-CN"/>
    </w:rPr>
  </w:style>
  <w:style w:type="paragraph" w:styleId="Createdby">
    <w:name w:val="Created by"/>
    <w:qFormat/>
    <w:pPr>
      <w:widowControl/>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2:29:00Z</dcterms:created>
  <dc:creator>Christopher J. Priest</dc:creator>
  <dc:description/>
  <dc:language>en-US</dc:language>
  <cp:lastModifiedBy>Christopher J. Priest</cp:lastModifiedBy>
  <dcterms:modified xsi:type="dcterms:W3CDTF">2001-02-17T22:39:00Z</dcterms:modified>
  <cp:revision>4</cp:revision>
  <dc:subject/>
  <dc:title>Christopher Priest</dc:title>
</cp:coreProperties>
</file>